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 sobotu dopoledne 19.6.2004 se na hřišti v Budiměřicích uskutečnilo přátelské klání sboru dobrovolných hasičů. Jako první se předvedli ti nejmenší, jejichž vystoupení nadchlo nejednoho diváka. Poté se utkaly ženy. Zvláště v druhém kole byl souboj velmi napínavý. Nakonec ho ale závodnice z Křince prohrály a umístily se na čtvrtém místě za Úmyslovickým družstvem. Po krátké přestávce, kterou vyplnil ukázkou historické stříkačky sbor dobrovolných hasičů z Přerova nad Labem, nastoupili muži. Zde bylo překvapující s jakou jistotou prohlásil nejmenovaný člen družstva Úmyslovic při zápisu: „dejte Úmyslovice na první místo“. A tak museli muži pořádně zabrat, aby jeho proroctví vyplnili. Naopak křineckým štěstí trochu nepřálo a skončili na sedmém místě. Snad si chuť obě křinecká družstva napraví příští týden ve Vestci!</w:t>
      </w:r>
    </w:p>
    <w:p>
      <w:pPr>
        <w:pStyle w:val="Normal"/>
        <w:rPr/>
      </w:pPr>
      <w:r>
        <w:rPr/>
      </w:r>
    </w:p>
    <w:tbl>
      <w:tblPr>
        <w:tblW w:w="32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018"/>
        <w:gridCol w:w="756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6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menné Zbož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ňov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4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ip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,5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vadil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1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řin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3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2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udiměř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9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čkov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3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7,4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tří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6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,5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jeli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átek</w:t>
            </w:r>
          </w:p>
        </w:tc>
        <w:tc>
          <w:tcPr>
            <w:tcW w:w="75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djeli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,2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avadilk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1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myslov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řin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0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ladší žá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ip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7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4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69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1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starší žác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šechlap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0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 A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lké Zbož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75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 B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0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4,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41:00Z</dcterms:created>
  <dc:creator>Milena</dc:creator>
  <dc:description/>
  <dc:language>en-US</dc:language>
  <cp:lastModifiedBy>Milena</cp:lastModifiedBy>
  <dcterms:modified xsi:type="dcterms:W3CDTF">2004-06-21T08:10:00Z</dcterms:modified>
  <cp:revision>1</cp:revision>
  <dc:subject/>
  <dc:title>V sobotu dopoledne 19</dc:title>
</cp:coreProperties>
</file>