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  <w:t>Hasičský sbor Dolínek, Nám. V. Hálka, 250 70 Odolena 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  <w:t>=======================================================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lang w:val="cs-CZ"/>
        </w:rPr>
      </w:pPr>
      <w:r>
        <w:rPr>
          <w:rFonts w:cs="Times New Roman" w:ascii="Times New Roman" w:hAnsi="Times New Roman"/>
          <w:b/>
          <w:color w:val="000000"/>
          <w:sz w:val="3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64"/>
          <w:lang w:val="cs-CZ"/>
        </w:rPr>
      </w:pPr>
      <w:r>
        <w:rPr>
          <w:rFonts w:cs="Times New Roman" w:ascii="Times New Roman" w:hAnsi="Times New Roman"/>
          <w:b/>
          <w:color w:val="000000"/>
          <w:sz w:val="64"/>
          <w:lang w:val="cs-CZ"/>
        </w:rPr>
        <w:t>P O Z V Á N K 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64"/>
          <w:lang w:val="cs-CZ"/>
        </w:rPr>
      </w:pPr>
      <w:r>
        <w:rPr>
          <w:rFonts w:cs="Times New Roman" w:ascii="Times New Roman" w:hAnsi="Times New Roman"/>
          <w:b/>
          <w:color w:val="000000"/>
          <w:sz w:val="6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64"/>
          <w:lang w:val="cs-CZ"/>
        </w:rPr>
      </w:pPr>
      <w:r>
        <w:rPr>
          <w:rFonts w:cs="Times New Roman" w:ascii="Times New Roman" w:hAnsi="Times New Roman"/>
          <w:b/>
          <w:color w:val="000000"/>
          <w:sz w:val="6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cs-CZ"/>
        </w:rPr>
        <w:t>Hasičský sbor Dolínek ve spolupráci s SDH Úžice pořádají 9. ročník noční soutěže hasičských družstev 1+5 " Memoriál Bédy Černého". Soutěž se koná dne 16.10.2004, veškeré podrobnosti naleznete v přiložených propozicích. Máte-li zájem se zúčastnit, vyplňte obratem přiloženou přihlášku a zašlete zpět dle instrukcí uvedených v propozicích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>----------- zde oddělit 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  <w:t>P Ř I H L Á Š K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  <w:t>do 9. ročníku noční soutěže HS Dolí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  <w:t>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cs-CZ"/>
        </w:rPr>
      </w:pPr>
      <w:r>
        <w:rPr>
          <w:rFonts w:cs="Times New Roman" w:ascii="Times New Roman" w:hAnsi="Times New Roman"/>
          <w:b/>
          <w:color w:val="000000"/>
          <w:sz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 xml:space="preserve">konané dne </w:t>
      </w:r>
      <w:r>
        <w:rPr>
          <w:rFonts w:cs="Times New Roman" w:ascii="Times New Roman" w:hAnsi="Times New Roman"/>
          <w:color w:val="000000"/>
          <w:sz w:val="24"/>
          <w:lang w:val="cs-CZ"/>
        </w:rPr>
        <w:t xml:space="preserve">16.10.2004 </w:t>
      </w:r>
      <w:r>
        <w:rPr>
          <w:rFonts w:cs="Times New Roman" w:ascii="Times New Roman" w:hAnsi="Times New Roman"/>
          <w:color w:val="000000"/>
          <w:sz w:val="22"/>
          <w:lang w:val="cs-CZ"/>
        </w:rPr>
        <w:t>u restaurace "Koliba" v Dolínk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>Organizace: 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>Kontaktní adresa: 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>Telefon: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>E-mail:………………………………………………… (pokud možno povinný údaj, je to nejrychlejší a nejlevnější)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>rozhodčí: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lang w:val="cs-CZ"/>
        </w:rPr>
        <w:t>V ................................................  dne .......................                    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cs-CZ"/>
        </w:rPr>
      </w:pPr>
      <w:r>
        <w:rPr>
          <w:rFonts w:cs="Times New Roman" w:ascii="Times New Roman" w:hAnsi="Times New Roman"/>
          <w:color w:val="000000"/>
          <w:sz w:val="22"/>
          <w:lang w:val="cs-CZ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lang w:val="cs-CZ"/>
        </w:rPr>
        <w:t>razítko, podpis</w:t>
      </w:r>
    </w:p>
    <w:p>
      <w:pPr>
        <w:pStyle w:val="Normal"/>
        <w:tabs>
          <w:tab w:val="clear" w:pos="720"/>
          <w:tab w:val="left" w:pos="1704" w:leader="none"/>
        </w:tabs>
        <w:jc w:val="center"/>
        <w:rPr>
          <w:rFonts w:ascii="Times New Roman" w:hAnsi="Times New Roman" w:cs="Times New Roman"/>
          <w:color w:val="000000"/>
          <w:sz w:val="36"/>
          <w:lang w:val="cs-CZ"/>
        </w:rPr>
      </w:pPr>
      <w:r>
        <w:rPr>
          <w:rFonts w:cs="Times New Roman" w:ascii="Times New Roman" w:hAnsi="Times New Roman"/>
          <w:color w:val="000000"/>
          <w:sz w:val="36"/>
          <w:lang w:val="cs-CZ"/>
        </w:rPr>
        <w:t>PROPOZICE NOČNÍ SOUTĚŽE</w:t>
      </w:r>
    </w:p>
    <w:p>
      <w:pPr>
        <w:pStyle w:val="Normal"/>
        <w:tabs>
          <w:tab w:val="clear" w:pos="720"/>
          <w:tab w:val="left" w:pos="1704" w:leader="none"/>
        </w:tabs>
        <w:jc w:val="center"/>
        <w:rPr>
          <w:rFonts w:ascii="Times New Roman" w:hAnsi="Times New Roman" w:cs="Times New Roman"/>
          <w:color w:val="000000"/>
          <w:sz w:val="28"/>
          <w:lang w:val="cs-CZ"/>
        </w:rPr>
      </w:pPr>
      <w:r>
        <w:rPr>
          <w:rFonts w:cs="Times New Roman" w:ascii="Times New Roman" w:hAnsi="Times New Roman"/>
          <w:color w:val="000000"/>
          <w:sz w:val="28"/>
          <w:lang w:val="cs-CZ"/>
        </w:rPr>
        <w:t>Pořádané HS Dolínek a SDH Úžice</w:t>
      </w:r>
    </w:p>
    <w:p>
      <w:pPr>
        <w:pStyle w:val="Normal"/>
        <w:tabs>
          <w:tab w:val="clear" w:pos="720"/>
          <w:tab w:val="left" w:pos="1704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Termín:</w:t>
        <w:tab/>
        <w:t>16..října 2004</w:t>
      </w:r>
    </w:p>
    <w:p>
      <w:pPr>
        <w:pStyle w:val="Normal"/>
        <w:tabs>
          <w:tab w:val="clear" w:pos="720"/>
          <w:tab w:val="left" w:pos="1704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outěžící:</w:t>
        <w:tab/>
        <w:t>Družstva 1+5 bez rozlišení kategorií</w:t>
      </w:r>
    </w:p>
    <w:p>
      <w:pPr>
        <w:pStyle w:val="Normal"/>
        <w:tabs>
          <w:tab w:val="clear" w:pos="720"/>
          <w:tab w:val="left" w:pos="1704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Podmínkou účasti družstva je dodání 1 rozhodčího s digitálními stopkami</w:t>
      </w:r>
    </w:p>
    <w:p>
      <w:pPr>
        <w:pStyle w:val="Normal"/>
        <w:tabs>
          <w:tab w:val="clear" w:pos="720"/>
          <w:tab w:val="left" w:pos="1704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Výzbroj:</w:t>
        <w:tab/>
        <w:t>Libovolný dopravní automobil (CAS, DVS, nákl.auto apod.), PS 12 nebo PS 8,</w:t>
      </w:r>
    </w:p>
    <w:p>
      <w:pPr>
        <w:pStyle w:val="Normal"/>
        <w:tabs>
          <w:tab w:val="clear" w:pos="720"/>
          <w:tab w:val="left" w:pos="1704" w:leader="none"/>
        </w:tabs>
        <w:rPr/>
      </w:pPr>
      <w:r>
        <w:rPr>
          <w:rFonts w:cs="Times New Roman" w:ascii="Times New Roman" w:hAnsi="Times New Roman"/>
          <w:color w:val="000000"/>
          <w:lang w:val="cs-CZ"/>
        </w:rPr>
        <w:tab/>
        <w:t>4x savice 110x1,6m, sací koš, 2x ventilové lanko, ejektor, 2x proudnice C, 1x proudnice B,</w:t>
      </w:r>
    </w:p>
    <w:p>
      <w:pPr>
        <w:pStyle w:val="Normal"/>
        <w:tabs>
          <w:tab w:val="clear" w:pos="720"/>
          <w:tab w:val="left" w:pos="1704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5x hadice C, 5x hadice B, rozdělovač, busola, min.20m prádelní šňůry, závaží 1kg</w:t>
      </w:r>
    </w:p>
    <w:p>
      <w:pPr>
        <w:pStyle w:val="Normal"/>
        <w:tabs>
          <w:tab w:val="clear" w:pos="720"/>
          <w:tab w:val="left" w:pos="1704" w:leader="none"/>
        </w:tabs>
        <w:ind w:left="1704" w:hanging="1704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Výstroj:</w:t>
        <w:tab/>
        <w:t>Pracovní oděv, zásahová pož.přilba bez úprav (ne sportovní !!!), pracovní obuv (holeňová, kanady), pož.pás se sekyrkou, doporučujeme svítilny a suché rezervní oblečení.</w:t>
      </w:r>
    </w:p>
    <w:p>
      <w:pPr>
        <w:pStyle w:val="Normal"/>
        <w:tabs>
          <w:tab w:val="clear" w:pos="720"/>
          <w:tab w:val="left" w:pos="4820" w:leader="none"/>
        </w:tabs>
        <w:ind w:left="1701" w:hanging="1701"/>
        <w:jc w:val="both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ihlášky:</w:t>
        <w:tab/>
        <w:t xml:space="preserve">zaslat do 6.října 2004 na adresu: Martin Horáček, Dolínek 81, Odolena Voda, 250 70 , nebo faxem na tel. č. 255 765 142 , nebo na e-mail: oldrich.martinak@aero.cz (max. 1 družstvo z každého SDH). Přihlášky ve vlastním zájmu zašlete co nejdříve, počet družstev je z časových důvodů </w:t>
        <w:tab/>
        <w:t>omezen na max. 25!! V případě většího počtu bude zohledněn den odeslání přihlášek.</w:t>
      </w:r>
    </w:p>
    <w:p>
      <w:pPr>
        <w:pStyle w:val="Normal"/>
        <w:tabs>
          <w:tab w:val="clear" w:pos="720"/>
          <w:tab w:val="left" w:pos="1704" w:leader="none"/>
          <w:tab w:val="left" w:pos="3686" w:leader="none"/>
          <w:tab w:val="left" w:pos="4820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nformace:</w:t>
        <w:tab/>
        <w:t>telefonicky:</w:t>
        <w:tab/>
        <w:t>255 763 140     p.Martinák, p.Horáček, p.Jeništa</w:t>
      </w:r>
    </w:p>
    <w:p>
      <w:pPr>
        <w:pStyle w:val="Normal"/>
        <w:tabs>
          <w:tab w:val="clear" w:pos="720"/>
          <w:tab w:val="left" w:pos="1704" w:leader="none"/>
          <w:tab w:val="left" w:pos="3686" w:leader="none"/>
          <w:tab w:val="left" w:pos="4820" w:leader="none"/>
        </w:tabs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>608 712 685     p.Martinák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ezence:</w:t>
        <w:tab/>
        <w:t>Restaurace "Koliba" v Dolínku do 13.00 hod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tartovné:</w:t>
        <w:tab/>
        <w:t>700,- Kč na družstvo, splatné při prezenci (v ceně zahrnuta večeře pro 6 soutěžících + 1 rozhodčího)</w:t>
      </w:r>
    </w:p>
    <w:p>
      <w:pPr>
        <w:pStyle w:val="Normal"/>
        <w:tabs>
          <w:tab w:val="clear" w:pos="720"/>
          <w:tab w:val="left" w:pos="3119" w:leader="none"/>
        </w:tabs>
        <w:ind w:left="1701" w:hanging="1701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ůběh:</w:t>
        <w:tab/>
        <w:t>Odpolední část-</w:t>
        <w:tab/>
        <w:t>speciální štafeta</w:t>
      </w:r>
    </w:p>
    <w:p>
      <w:pPr>
        <w:pStyle w:val="Normal"/>
        <w:tabs>
          <w:tab w:val="clear" w:pos="720"/>
          <w:tab w:val="left" w:pos="3119" w:leader="none"/>
        </w:tabs>
        <w:ind w:left="1701" w:hanging="1701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Noční část- jednotlivá družstva se přesunují po předem určené trase ve svých vozidlech včetně výzbroje a cestou plní níže uvedené disciplíny. Rychlost přesunu není hodnocena, je nutno dodržovat všechna pravidla silničního provozu. </w:t>
      </w:r>
      <w:r>
        <w:rPr>
          <w:rFonts w:cs="Times New Roman" w:ascii="Times New Roman" w:hAnsi="Times New Roman"/>
          <w:color w:val="000000"/>
          <w:u w:val="single"/>
          <w:lang w:val="cs-CZ"/>
        </w:rPr>
        <w:t>Max</w:t>
      </w:r>
      <w:r>
        <w:rPr>
          <w:rFonts w:cs="Times New Roman" w:ascii="Times New Roman" w:hAnsi="Times New Roman"/>
          <w:color w:val="000000"/>
          <w:lang w:val="cs-CZ"/>
        </w:rPr>
        <w:t xml:space="preserve">. rychlost vozidel </w:t>
      </w:r>
      <w:r>
        <w:rPr>
          <w:rFonts w:cs="Times New Roman" w:ascii="Times New Roman" w:hAnsi="Times New Roman"/>
          <w:color w:val="000000"/>
          <w:u w:val="single"/>
          <w:lang w:val="cs-CZ"/>
        </w:rPr>
        <w:t>50 km/hod</w:t>
      </w:r>
      <w:r>
        <w:rPr>
          <w:rFonts w:cs="Times New Roman" w:ascii="Times New Roman" w:hAnsi="Times New Roman"/>
          <w:color w:val="000000"/>
          <w:lang w:val="cs-CZ"/>
        </w:rPr>
        <w:t xml:space="preserve"> (bude namátkově kontrolována policií)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Hodnocení:</w:t>
        <w:tab/>
        <w:t>Družstva dostávají bodové ohodnocení dle pořadí v jednotlivých disciplínách, součet bodů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z disciplín určuje celkové pořadí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Ubytování:</w:t>
        <w:tab/>
        <w:t xml:space="preserve">Je možno dohodnout individuálně s majitelem areálu p. Dvorským na č. tel. 283 970 383 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ojištění:</w:t>
        <w:tab/>
        <w:t>Hromadnou pojistkou SH ČMS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>Popis disciplin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Štafeta 5x30-99 m:</w:t>
        <w:tab/>
        <w:t>1. úsek - sražení předmětů vodou pomocí ocelového džberu, který si soutěžící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přitáhne na provaze z vody (džber se dále předává jako štafeta), 2. úsek - závod na lodi 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(viz. K.May, Vinetou 1.díl), 3. úsek-překonání rybníka na lanovce, 4.úsek - překonání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rybníka po lanové lávce, 5. úsek - doprava vody přes plot a oknem, v cíli obvyklý nápoj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a vyhodnocení objemu donesené vody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/>
      </w:pPr>
      <w:r>
        <w:rPr>
          <w:rFonts w:cs="Times New Roman" w:ascii="Times New Roman" w:hAnsi="Times New Roman"/>
          <w:color w:val="000000"/>
          <w:lang w:val="cs-CZ"/>
        </w:rPr>
        <w:t>Požární útok</w:t>
        <w:tab/>
        <w:t>4 savice 1,6 m, ventilové lano nutno připojit před ponořením sacího vedení do vody, 2B,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rozdělovač, 2x2C;  je zakázáno -"nabírání"- nutno použít vývěvu, spojení vedení na základně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a následné roztažení vedení je rovněž zakázáno, mezi PS a rozdělovačem je umístněno příčné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/>
      </w:pPr>
      <w:r>
        <w:rPr>
          <w:rFonts w:cs="Times New Roman" w:ascii="Times New Roman" w:hAnsi="Times New Roman"/>
          <w:color w:val="000000"/>
          <w:lang w:val="cs-CZ"/>
        </w:rPr>
        <w:tab/>
        <w:t>břevno, jeden proud je veden oknem, druhý na lešení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esun přes vodu:</w:t>
        <w:tab/>
        <w:t>5 členů družstva ( bez strojníka ), přespolní běh, čertova stěna, lanová lávka, lanovka, pramice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-nutno použít plovacích vest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Bludiště:</w:t>
        <w:tab/>
        <w:t>Pomocí buzoly najít určený předmět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Útok do kopce:</w:t>
        <w:tab/>
        <w:t>dodávka vody do stroje od hydrantu ( předem instalován ), 3 "B", rozdělovač, 2x 2 "C", ostat-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ní pravidla jako u pož. útoku. 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Doprava vody:</w:t>
        <w:tab/>
        <w:t>z rybníka naplnit 200 l sud pomocí věder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Čerp. s ejektorem:</w:t>
        <w:tab/>
        <w:t>2 savice 1,6 m, ventilové lano 2x, PS, 1B, ejektor, 1B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"Nahoru a dolů":</w:t>
        <w:tab/>
        <w:t xml:space="preserve">s 2 díly nast. žebříku projít tunelem a poté žebřík sestavit a překonat cca 4 metrovou stěnu 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>( nahoru, přesunout žebřík a slézt )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Výstup s hák. ž.:</w:t>
        <w:tab/>
        <w:t>výstup do 2. NP , průchod domem i s žebříkem a sestup po žebříku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Barevná hudba:</w:t>
        <w:tab/>
        <w:t>zavzpomínejte si na vojnu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ind w:left="1701" w:hanging="1701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ušení hadic:</w:t>
        <w:tab/>
        <w:t>na stanovené místo připravit 3B a 3C mokrých hadic, které byly použity v předešlých disciplínách, na pokyn tyto zavěsit na ráhno sušáku, vytáhnout nahoru až na doraz, spustit dolů, opět svinout (přeložené) a odložit na určené místo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ind w:left="1701" w:hanging="1701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Štafeta jednic:</w:t>
        <w:tab/>
        <w:t>6 členů, rozdělovač, hadice B (10m),proudnice SP 20, meta (materiál dodá pořadatel). 1.člen rozvine vedení, 2.svine, 3..rozvine, 4..svine, 5..rozvine, 6..svine. Všichni obíhají metu, nářadí se pokaždé odkládá na čáru 2 m od startu. Odložení hadice až po úplném svinutí, kontrola svinutí 6. člena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Myší díra:</w:t>
        <w:tab/>
        <w:t>evakuace materiálu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Tajné disciplíny:</w:t>
        <w:tab/>
        <w:t>utajeno do konce soutěže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U discipliny požární útok a sušení hadic je před startem nářadí uloženo na základně, u ostatních disciplin je všechno nářadí ve vozidle ( mimo stříkačky a nářadí dodaného pořadatelem )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lang w:val="cs-CZ"/>
        </w:rPr>
        <w:t>Změny programu proti tomuto rozpisu jsou možné a budou oznámeny při zahájení soutěže</w:t>
      </w:r>
      <w:r>
        <w:rPr>
          <w:rFonts w:cs="Times New Roman" w:ascii="Times New Roman" w:hAnsi="Times New Roman"/>
          <w:color w:val="000000"/>
          <w:lang w:val="cs-CZ"/>
        </w:rPr>
        <w:t>.</w:t>
      </w:r>
    </w:p>
    <w:p>
      <w:pPr>
        <w:pStyle w:val="Heading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Heading"/>
        <w:rPr/>
      </w:pPr>
      <w:r>
        <w:rPr/>
        <w:t>ČASOVÝ ROZPI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cs-CZ"/>
        </w:rPr>
      </w:pPr>
      <w:r>
        <w:rPr>
          <w:rFonts w:cs="Arial" w:ascii="Arial" w:hAnsi="Arial"/>
          <w:b/>
          <w:color w:val="000000"/>
          <w:sz w:val="32"/>
          <w:lang w:val="cs-CZ"/>
        </w:rPr>
        <w:t>Memoriál Bédy Černého - noční soutěž HS Dolín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6.10.2004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12,30</w:t>
        <w:tab/>
        <w:t xml:space="preserve">porada rozhodčích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do 13,00</w:t>
        <w:tab/>
        <w:t>prezence družstev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13,15</w:t>
        <w:tab/>
        <w:t>nástup soutěžících + porada vedoucích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14,00  – 17,30</w:t>
        <w:tab/>
        <w:t>štafeta + průjezd trati s řidiči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18,00</w:t>
        <w:tab/>
        <w:t>porada rozhodčích pro noční část+ odjezd rozhodčích na trať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cca 19,00</w:t>
        <w:tab/>
        <w:t>start noční části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rPr>
          <w:b/>
          <w:b/>
        </w:rPr>
      </w:pPr>
      <w:r>
        <w:rPr>
          <w:b/>
        </w:rPr>
        <w:t>Předem se omlouváme za případné odchylky od tohoto rozpisu, pochopte že ukočírovat takovou monstrakci není vůbec žádná prdel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S díky pořadatelé.</w:t>
      </w:r>
    </w:p>
    <w:p>
      <w:pPr>
        <w:pStyle w:val="Normal"/>
        <w:tabs>
          <w:tab w:val="clear" w:pos="720"/>
          <w:tab w:val="left" w:pos="1704" w:leader="none"/>
          <w:tab w:val="left" w:pos="5396" w:leader="none"/>
        </w:tabs>
        <w:rPr>
          <w:rFonts w:ascii="Milestones;Symbol" w:hAnsi="Milestones;Symbol" w:cs="Milestones;Symbol"/>
          <w:b/>
          <w:b/>
          <w:color w:val="000000"/>
          <w:sz w:val="24"/>
          <w:lang w:val="cs-CZ"/>
        </w:rPr>
      </w:pPr>
      <w:r>
        <w:rPr>
          <w:rFonts w:cs="Milestones;Symbol" w:ascii="Milestones;Symbol" w:hAnsi="Milestones;Symbol"/>
          <w:b/>
          <w:color w:val="000000"/>
          <w:sz w:val="24"/>
          <w:lang w:val="cs-CZ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ilestone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  <w:lang w:val="cs-CZ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spacing w:lineRule="auto" w:line="480"/>
      <w:jc w:val="center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5:00Z</dcterms:created>
  <dc:creator>OTR1</dc:creator>
  <dc:description/>
  <dc:language>en-US</dc:language>
  <cp:lastModifiedBy>INTOS</cp:lastModifiedBy>
  <cp:lastPrinted>2003-09-18T23:37:00Z</cp:lastPrinted>
  <dcterms:modified xsi:type="dcterms:W3CDTF">2004-09-15T09:11:00Z</dcterms:modified>
  <cp:revision>11</cp:revision>
  <dc:subject/>
  <dc:title>Hasičský sbor Dolínek, Nám</dc:title>
</cp:coreProperties>
</file>