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V sobotu 29.5.2004 proběhlo v Nymburce I. kolo PS a II. kolo ligy mužů a žen. </w:t>
      </w:r>
    </w:p>
    <w:p>
      <w:pPr>
        <w:pStyle w:val="Normal"/>
        <w:rPr>
          <w:sz w:val="24"/>
        </w:rPr>
      </w:pPr>
      <w:r>
        <w:rPr>
          <w:sz w:val="24"/>
        </w:rPr>
        <w:t>Program zahájil běh jednotlivců na 100 m, dále se pokračovalo štafetovým během 4 x 100 m. V těchto disciplínách neměly naše družstva své zástupce a tak jsme si mezi kolegy našli své favority. Štafety skončily trochu nešťastně, kdy si na kladině přivodil zranění člen týmu Úmyslovic.</w:t>
      </w:r>
    </w:p>
    <w:p>
      <w:pPr>
        <w:pStyle w:val="Normal"/>
        <w:rPr>
          <w:sz w:val="24"/>
        </w:rPr>
      </w:pPr>
      <w:r>
        <w:rPr>
          <w:sz w:val="24"/>
        </w:rPr>
        <w:t xml:space="preserve">Odpoledne již probíhalo v ligovém duchu. Nejprve se představili muži. Zde došlo k úsměvnému okamžiku a to když družstvo Dymokur zapomnělo zapojit jeden „C“  proud. Naši hoši se převedli ve skvělé formě a porazily i A tým HZS ČD. Děvčata provázela smůla. Na vině byla obsluha rozdělovače. V druhém kole opět za stejných problémů, ale za mohutného povzbuzování ( díky patří kpt. Vetešníkovi) děvčata zabojovala a dosáhla celkem dobrého času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 celé odpoledne byla znát únava z dopoledne a tak se soutěž nesla v zcela přátelském du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řadí družstev v útoku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1576"/>
        <w:gridCol w:w="1419"/>
        <w:gridCol w:w="1483"/>
      </w:tblGrid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uži 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ková Lho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8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6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ňov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,31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ste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,32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ZS ČD "B"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,4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nechali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enné Zboží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,6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1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omětic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,85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mokury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,5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- "C" proud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řine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,3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5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tovlic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1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,6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ány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,25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ké Zboží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,6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95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DH Nymburk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9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2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ZS ČD "A"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- koš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,12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ile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8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87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myslovic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,0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- rozdělovač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učeň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- baterka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,62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Ženy :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myslovic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,27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mokury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1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,94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řinec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ková Lhot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- "B" proud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11</w:t>
            </w:r>
          </w:p>
        </w:tc>
      </w:tr>
      <w:tr>
        <w:trPr>
          <w:trHeight w:val="247" w:hRule="atLeast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ány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,8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ěkujeme všem organizátorům za příjemně strávený d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30:00Z</dcterms:created>
  <dc:creator>Milena</dc:creator>
  <dc:description/>
  <dc:language>en-US</dc:language>
  <cp:lastModifiedBy>Lukáš Berger</cp:lastModifiedBy>
  <cp:lastPrinted>2004-05-31T11:13:00Z</cp:lastPrinted>
  <dcterms:modified xsi:type="dcterms:W3CDTF">2004-05-31T09:28:00Z</dcterms:modified>
  <cp:revision>6</cp:revision>
  <dc:subject/>
  <dc:title>V sobotu 29</dc:title>
</cp:coreProperties>
</file>