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ňov - Sezona soutěží týmů dobrovolných hasičů se chýlí k závěru. Předposlední akcí závodního kalendáře bylo dne 18.9.2004 Poslední sání v Pňově. Na hřiště dorazilo celkem pětatřicet družstev hasičů. Podle očekávání se v požárním útoku dařilo Vesteckým, kteří vyhráli tři ze čtyř kategorií. Neuspěli jen v klání ženských týmů, které vyhrály hasičky z Žitovlic."Jejich výkon je velkým překvapením, vždyť závodí teprve prvním rokem," řekl šéf okresního sdružení dobrovolných hasičů Vladimír Jeník. Poslední akcí soutěžní sezony hasičů na Nymbursku bude v sobotu závěrečné kolo okresní ligy v požárním sportu v Sán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še mužstvo mělo závod dobře rozjetý. Po prvním kole drželo krásnou pátou příčku. V kole druhém však přišly opětovné problémy zpolštělou savicí a družstvo ve složení pěti mužů a dvou dívek skončilo až devá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sledky - týmy </w:t>
      </w:r>
    </w:p>
    <w:p>
      <w:pPr>
        <w:pStyle w:val="Normal"/>
        <w:rPr/>
      </w:pPr>
      <w:r>
        <w:rPr/>
        <w:t xml:space="preserve">Muži </w:t>
      </w:r>
    </w:p>
    <w:p>
      <w:pPr>
        <w:pStyle w:val="Normal"/>
        <w:rPr/>
      </w:pPr>
      <w:r>
        <w:rPr/>
        <w:t xml:space="preserve">(16 mužstev): 1. Vestec (čas 23,42 vt.), 2. Úmyslovice, 3. Pňov…. 9. Křinec </w:t>
      </w:r>
    </w:p>
    <w:p>
      <w:pPr>
        <w:pStyle w:val="Normal"/>
        <w:rPr/>
      </w:pPr>
      <w:r>
        <w:rPr/>
        <w:t xml:space="preserve">Ženy </w:t>
      </w:r>
    </w:p>
    <w:p>
      <w:pPr>
        <w:pStyle w:val="Normal"/>
        <w:rPr/>
      </w:pPr>
      <w:r>
        <w:rPr/>
        <w:t xml:space="preserve">(5 týmů): 1. Žitovlice (23,94), 2. Dymokury, 3. Úmyslovice. </w:t>
      </w:r>
    </w:p>
    <w:p>
      <w:pPr>
        <w:pStyle w:val="Normal"/>
        <w:rPr/>
      </w:pPr>
      <w:r>
        <w:rPr/>
        <w:t xml:space="preserve">Děti - mladší </w:t>
      </w:r>
    </w:p>
    <w:p>
      <w:pPr>
        <w:pStyle w:val="Normal"/>
        <w:rPr/>
      </w:pPr>
      <w:r>
        <w:rPr/>
        <w:t xml:space="preserve">(6 týmů): 1. Vestec A (24,73), 2. Vestec B, 3. Klipec. </w:t>
      </w:r>
    </w:p>
    <w:p>
      <w:pPr>
        <w:pStyle w:val="Normal"/>
        <w:rPr/>
      </w:pPr>
      <w:r>
        <w:rPr/>
        <w:t xml:space="preserve">Starší </w:t>
      </w:r>
    </w:p>
    <w:p>
      <w:pPr>
        <w:pStyle w:val="Normal"/>
        <w:rPr/>
      </w:pPr>
      <w:r>
        <w:rPr/>
        <w:t xml:space="preserve">(8 týmů): 1. Kostelec n. Č. l. (21,82), 2. Vestec A, 3. Pňov. </w:t>
      </w:r>
    </w:p>
    <w:p>
      <w:pPr>
        <w:pStyle w:val="Normal"/>
        <w:rPr/>
      </w:pPr>
      <w:r>
        <w:rPr/>
        <w:t xml:space="preserve">(nec) </w:t>
      </w:r>
      <w:hyperlink r:id="rId2">
        <w:r>
          <w:rPr>
            <w:rStyle w:val="InternetLink"/>
          </w:rPr>
          <w:t>Nymburský deník</w:t>
        </w:r>
      </w:hyperlink>
      <w:r>
        <w:rPr/>
        <w:t xml:space="preserve"> - 21.9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mbursky.denik@denikybohemia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29:00Z</dcterms:created>
  <dc:creator>Milena</dc:creator>
  <dc:description/>
  <dc:language>en-US</dc:language>
  <cp:lastModifiedBy>Milena</cp:lastModifiedBy>
  <dcterms:modified xsi:type="dcterms:W3CDTF">2004-09-27T08:29:00Z</dcterms:modified>
  <cp:revision>2</cp:revision>
  <dc:subject/>
  <dc:title>Pňov - Sezona soutěží týmů dobrovolných hasičů se chýlí k závěru</dc:title>
</cp:coreProperties>
</file>