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k a je to tady. Poslední velká akce sezóny.  Kdo nebyl 24.9.2005 na Posledním sání v Pňově, přišel o mnohé. Naše ženy (Helča st., Jana, Eliška, Milena) vyrazily za podpory svých mužských kolegů (Ondry, Ládi, Míši Č.) do akce, která záhy nebyla akcí, ale pěkným soubojem s nepřízní osudu. Nejdříve nám bylo slíbeno, že nastoupíme po dětech . Pak ale při nástupu padlo rozhodnutí, které nám zkomplikovalo celé účinkování. Ženy půjdou jako poslední. Šok či smůla? Kdo ví. Již ráno u hasičárny nám bylo jasné, že něco není v pořádku, nu což, v 6 to zvládneme. Po nástupu nás ale bylo pouhých 5! Helča musela být do 2 hodin doma. Takže co s tím. Naštěstí příbuzné sester Hurychových Eva ml. a Eva nejml. závodící za tým Dymokur nám přislíbily pomoc. Hurá je vyhráno, řekl by si každý ale ouha. Jen co Láďa vytáhl mašinu, nastal problém číslo 3. V oleji byla voda. Takže uklidit a co dál. Naštěstí kamarádi z Dymokur jsou fajn a ochotně zapůjčili svůj pekelný stroj. Nic už nám nestálo v cestě a kdyby se nezploštila savice, tak umístění bylo ještě lepší. Jaké ale bylo to skutečné se můžete přesvědčit v tabulce.</w:t>
      </w:r>
    </w:p>
    <w:p>
      <w:pPr>
        <w:pStyle w:val="Normal"/>
        <w:rPr/>
      </w:pPr>
      <w:r>
        <w:rPr/>
      </w:r>
    </w:p>
    <w:tbl>
      <w:tblPr>
        <w:tblW w:w="64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3091"/>
        <w:gridCol w:w="963"/>
        <w:gridCol w:w="883"/>
        <w:gridCol w:w="1010"/>
      </w:tblGrid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muži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ibohlavy "A"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,8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0,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1,47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Církv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,9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2,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5,8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ibohlavy "B"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,4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3,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7,7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myslov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6,0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,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2,84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okur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7,9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,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4,9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nštejn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,3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7,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7,52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ulánka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7,6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5,8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lipec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3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7,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6,24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ňov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8,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21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itovlice - Pojed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,46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9,5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adská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8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,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4,4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dolánka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0,5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,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5,62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Opolánk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,66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0,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2,64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luk "A"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2,4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2,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4,63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luk "B"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,6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2,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6,51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orní Měcholup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3,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,5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říčan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,0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3,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0,83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lké Zboží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4,3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6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0,3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en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8,3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4,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3,12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van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7,3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6,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3,57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án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8,7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5,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3,8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řečkov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40,8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7,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8,53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ženy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myslov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3,3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,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0,07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nštejn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,5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5,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7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říčan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,86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4,28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okur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,8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3,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7,63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itovlice - Pojed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,1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3,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93,9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lké Zboží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5,5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,5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řinec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6,0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3,0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ňov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7,3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5,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2,3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laňan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40,6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0,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1,03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án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7,2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42,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9,7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en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mladší děti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šechlap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4,5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0,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4,84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ítězov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4,5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1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5,54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lké Zboží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9,4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2,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2,2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starší děti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adská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9,7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9,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8,84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stelec nad Černými Les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3,66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,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9,3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říčan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4,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,73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šechlap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,1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7,48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okur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,12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2,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5,94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lké Zboží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8,2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8,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7,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2:51:00Z</dcterms:created>
  <dc:creator>Milena</dc:creator>
  <dc:description/>
  <dc:language>en-US</dc:language>
  <cp:lastModifiedBy>Milena</cp:lastModifiedBy>
  <dcterms:modified xsi:type="dcterms:W3CDTF">2005-09-30T14:17:00Z</dcterms:modified>
  <cp:revision>3</cp:revision>
  <dc:subject/>
  <dc:title>Pňov - Sezona soutěží týmů dobrovolných hasičů se chýlí k závěru</dc:title>
</cp:coreProperties>
</file>