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Nymburský deník</w:t>
        </w:r>
      </w:hyperlink>
      <w:r>
        <w:rPr/>
        <w:t xml:space="preserve"> - 27.9.2004</w:t>
      </w:r>
    </w:p>
    <w:p>
      <w:pPr>
        <w:pStyle w:val="Normal"/>
        <w:rPr/>
      </w:pPr>
      <w:r>
        <w:rPr/>
        <w:t xml:space="preserve">Sány - Finále hasičské ligy se uskutečnilo v sobotu 25.9.2004 na sánském fotbalovém hřišti. Dramatický boj o vítězství v letošním ročníku rozhodovaly sekundy. Po skončení závodu se mohli nejvíce radovat muži z Vestce, kteří byli o tři vteřiny rychlejší nežli druzí borci z Pískové Lhoty. Třetí příčka patří hasičům z Pňova. "Z přihlášených 24 družstev jich ligu dokončilo pouze 16. Ne každý absolvoval minimálně tři závody z pěti kol, které se letos konaly," vysvětlil konečný počet klasifikovaných týmů předseda okresního sdružení dobrovolných hasičů Vladimír Jeník. Ještě napínavější boj svedly mezi sebou týmy žen. Před závodem vedoucí hasičky z Dymokur svoji pozici neudržely a o necelou vteřinu podlehly ženám z Pňova. O další vteřinu zpět zůstalo družstvo Úmyslovic. Ženskou ligu dokončilo 5 celků. Hasičský sport není doménou pouze dospělých. Ve dvou kategoriích soutěžily také děti. První dvě místa byla v obou případech shodná. Dominovala mládež z Pískové Lhoty před juniory z Kostomlátek. Pomyslný bronz brala mezi mladšími hasiči Loučeň, mezi staršími skončila třetí Sadská. To však ještě není celkové letošní pořadí. "To vyhlásíme na zahájení nového ročníku hry Plamen, které se uskuteční 9. října v Sadské,"oznámil Jeník a zároveň si postěžoval na sobotní nepřízeň počasí. "Kdyby nám do toho nepršelo, byl by závod ještě zajímavější. Současně bych chtěl poděkovat SDH Sány a místnímu obecnímu úřadu, který věnoval do soutěže věcné ceny," uvedl předseda hasičského sdružení. </w:t>
      </w:r>
    </w:p>
    <w:p>
      <w:pPr>
        <w:pStyle w:val="Normal"/>
        <w:rPr/>
      </w:pPr>
      <w:r>
        <w:rPr/>
        <w:t xml:space="preserve">(msj) </w:t>
      </w:r>
    </w:p>
    <w:p>
      <w:pPr>
        <w:pStyle w:val="Normal"/>
        <w:rPr/>
      </w:pPr>
      <w:r>
        <w:rPr/>
      </w:r>
    </w:p>
    <w:p>
      <w:pPr>
        <w:pStyle w:val="Normal"/>
        <w:rPr/>
      </w:pPr>
      <w:r>
        <w:rPr/>
      </w:r>
    </w:p>
    <w:p>
      <w:pPr>
        <w:pStyle w:val="Normal"/>
        <w:rPr/>
      </w:pPr>
      <w:r>
        <w:rPr/>
        <w:t>Naše družstva bohužel ligu nedokončila. U mužů došlo totiž ke zranění a tak všichni držíme Romanovi palce aby se rychle uzdravil! Na závěr sezóny se chystá ještě jeden závod, kterého se dle našich možností chceme zúčastnit.</w:t>
      </w:r>
    </w:p>
    <w:p>
      <w:pPr>
        <w:pStyle w:val="Normal"/>
        <w:rPr/>
      </w:pPr>
      <w:r>
        <w:rPr/>
        <w:t>Na naše soupeře se těšíme v dalším ročníku Okresní ligy.</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ymbursky.denik@denikybohemia.c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08:22:00Z</dcterms:created>
  <dc:creator>Milena</dc:creator>
  <dc:description/>
  <dc:language>en-US</dc:language>
  <cp:lastModifiedBy>Milena</cp:lastModifiedBy>
  <dcterms:modified xsi:type="dcterms:W3CDTF">2004-09-27T08:29:00Z</dcterms:modified>
  <cp:revision>2</cp:revision>
  <dc:subject/>
  <dc:title>Nymburský deník - 27</dc:title>
</cp:coreProperties>
</file>