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 sobotu 26.6.2004 se na hřišti ve Vestci uskutečnilo další, v pořadí již třetí kolo okresní ligy sborů dobrovolných hasičů okresu Nymburk. Zároveň též probíhala soutěž „O pohár starosty Vestce.“ Mužská soutěž byla velmi vyrovnaná a tak o konečném pořadí rozhodovala drobná zaváhání mužstev. Pořadí v „poháru“ určoval součet časů z obou soutěžních kol, a tak se pořadí do ligy s konečným pohárovým umístěním jako každý rok nepatrně lišilo. Při neúčasti mužstev z Úmyslovic, Zavadilky a Nymburka se z vítězství radovali domácí. V soutěži žen měla všechna družstva zajištěné místo na „bedně“, a tak bylo otázkou umu a štěstí jak se kdo umístí. Děvčata z Dymokur potvrdila svou suverenitu a skončila na prvním místě nemaje v současné době konkurenci. Přestávku mezi  koly vyplnil požární útok veteránů.  </w:t>
      </w:r>
    </w:p>
    <w:p>
      <w:pPr>
        <w:pStyle w:val="Normal"/>
        <w:rPr/>
      </w:pPr>
      <w:r>
        <w:rPr/>
        <w:t xml:space="preserve">Odpoledne ve Vestci patřilo dětem. Zde též probíhaly urputné boje. Bohužel však neznáme jejich výsledky. Celý den završila taneční zábava se skupinou Telegraf . </w:t>
      </w:r>
    </w:p>
    <w:p>
      <w:pPr>
        <w:pStyle w:val="Normal"/>
        <w:rPr/>
      </w:pPr>
      <w:r>
        <w:rPr/>
      </w:r>
    </w:p>
    <w:tbl>
      <w:tblPr>
        <w:tblW w:w="52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018"/>
        <w:gridCol w:w="756"/>
        <w:gridCol w:w="1011"/>
        <w:gridCol w:w="1010"/>
      </w:tblGrid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muži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. útok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I. úto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oučet do VP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stec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,6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4,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54,4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amenné Zboží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,6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55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59,2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polánky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0,7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,5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62,21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roměti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9,9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2,8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62,80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adská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,4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1,1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64,5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itovli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,8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3,0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66,88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1,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6,8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68,01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ány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3,5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,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68,71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řinec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9,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2,3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71,9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atřín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8,2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5,8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74,12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vanice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0,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4,4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74,98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luk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6,03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36,03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oučeň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9,7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39,7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ženy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. útok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I. úto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oučet do VP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Dymokury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7,6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27,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55,5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Sány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,6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0,9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62,5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Křinec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31,05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,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64,26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77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  <w:t>Požární útok - veteráni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. útok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II. útok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Součet do VP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oučeň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4,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3,1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97,77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stec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9,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0,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  <w:t>109,64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  <w:tc>
          <w:tcPr>
            <w:tcW w:w="20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08:36:00Z</dcterms:created>
  <dc:creator>Milena</dc:creator>
  <dc:description/>
  <dc:language>en-US</dc:language>
  <cp:lastModifiedBy>Milena</cp:lastModifiedBy>
  <dcterms:modified xsi:type="dcterms:W3CDTF">2004-06-28T09:13:00Z</dcterms:modified>
  <cp:revision>4</cp:revision>
  <dc:subject/>
  <dc:title>V sobotu dopoledne 19</dc:title>
</cp:coreProperties>
</file>