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20.8.2005 Se ve Vestci uskutečnil 1. Pohár starosti obce v nočních útocích. Na místě za deště a zimy sjela mužstva a ženstva z celého okolí. Překvapení pak byl poměr družstev. Zatím co u mužů sebralo odvahu pouze 12 sborů u žen to už bylo sborů 7, kdy sánská děvčata přijela ve dvou družstvech. Nejdříve se do boje pustila děvčata. Boj to byl velký a je s podivem, že si nikomu v té tmě nic nestalo. Po děvčatech následoval krátká pauza a nastoupili muži. Tam došlo i ke ztrátám. Hrubý Jeseník totiž nešťastně „odepsal“ mašinu a tak do druhého kola nastoupil s vesteckým strojem v zádech. </w:t>
      </w:r>
    </w:p>
    <w:p>
      <w:pPr>
        <w:pStyle w:val="TextBody"/>
        <w:rPr/>
      </w:pPr>
      <w:r>
        <w:rPr/>
        <w:t xml:space="preserve">Celé zápolení doprovázela skvělá atmosféra, dobré jídlo a pití, hudební produkce a hlavně tma, takže uvidíme, koho příští rok neuvidíme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ce </w:t>
      </w:r>
      <w:hyperlink r:id="rId2">
        <w:r>
          <w:rPr>
            <w:rStyle w:val="InternetLink"/>
            <w:color w:val="0000FF"/>
            <w:u w:val="single"/>
          </w:rPr>
          <w:t xml:space="preserve"> http://www.nymburskydenik.cz/nymburk/zpravodajstvi_ny/ND20050822000016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sledky</w:t>
      </w:r>
    </w:p>
    <w:p>
      <w:pPr>
        <w:pStyle w:val="Normal"/>
        <w:rPr/>
      </w:pPr>
      <w:r>
        <w:rPr/>
      </w:r>
    </w:p>
    <w:tbl>
      <w:tblPr>
        <w:tblW w:w="64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091"/>
        <w:gridCol w:w="963"/>
        <w:gridCol w:w="883"/>
        <w:gridCol w:w="1010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,1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st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1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,4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3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,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3,8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ip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17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5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,6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2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4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3,5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olánk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0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5,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dská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6,7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,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,7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6,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8,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5,4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9,8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4,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4,4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rubý Jeseník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54,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oveč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4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,8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8,6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,8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,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4,2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2,1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5,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7,7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 A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8,4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4,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3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inec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,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47,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5,5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1,4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50,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2,0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 B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50,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mburskydenik.cz/nymburk/zpravodajstvi_ny/ND2005070400001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24:00Z</dcterms:created>
  <dc:creator>Milena</dc:creator>
  <dc:description/>
  <dc:language>en-US</dc:language>
  <cp:lastModifiedBy>Milena</cp:lastModifiedBy>
  <dcterms:modified xsi:type="dcterms:W3CDTF">2005-08-26T09:24:00Z</dcterms:modified>
  <cp:revision>2</cp:revision>
  <dc:subject/>
  <dc:title>2</dc:title>
</cp:coreProperties>
</file>