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.9.2005 se rozhodlo SDH Všechlapy oslavit 105. Výročí založení místního sboru dobrovolných hasičů. Na účastníky čekalo nejedno překvapení. Nejprve se představila 4 družstva dětí.  A jelikož  se jednalo o místní děti, povzbuzování z řad publika nebralo konce.</w:t>
      </w:r>
    </w:p>
    <w:p>
      <w:pPr>
        <w:pStyle w:val="Normal"/>
        <w:rPr/>
      </w:pPr>
      <w:r>
        <w:rPr/>
        <w:t xml:space="preserve">Po dětech se představily ženy. Naše děvčata startovala jako první. Podle toho to taky vypadalo. Problémy Mileny při prvním pokusu na rozdělovači – příště by to chtělo znát co do které díry patří! Jitka velmi rázně proskočila pastí v podobě nastražené bariéry s oknem. Eliška zase zpříjemnila chvilku  rozhodčímu na pravém proudu a to když po vzoru filmu „S tebou mě baví svět“ při prolézání tunelem štěkala jako Julius Satinský při závodech psích spřežení. Druhý pokus byl ještě lepší.  Jitka Trejbalka ( ano je to ona přítelkyně profesionálního hasiče Petra Kordače )  si na platě vše tak důkladně připravila, že se ani k bariéře nedostala. Na platě totiž zůstalo její druhé „C“. Naštěstí Jana přiskočila a jako správná „košařka“, ale hlavně obětavé dvojče svou sestru zachránila a my tak zdárně dokončily i druhý pokus. </w:t>
      </w:r>
    </w:p>
    <w:p>
      <w:pPr>
        <w:pStyle w:val="Normal"/>
        <w:rPr/>
      </w:pPr>
      <w:r>
        <w:rPr/>
        <w:t xml:space="preserve">Naši muži opět nestartovali. Měly jsme jen půvabný doprovod v podobě Ládi, Tomáše a Ondry. Na chvilku k nám emigroval i člen SDH Zavadilka Pavel Hojsák, který velmi vydatně pomáhal s motáním hadic a štrúdlem v podobě sobotního  cateringu Jitky.  </w:t>
      </w:r>
    </w:p>
    <w:p>
      <w:pPr>
        <w:pStyle w:val="Normal"/>
        <w:rPr/>
      </w:pPr>
      <w:r>
        <w:rPr/>
        <w:t>Celé soutěžení vyvrcholilo útokem SDH Mcely a SDH Všechlapy nazvaném „jak to bylo po staru“ . Zlatý oříšek byl v podobě pěny. A když napíšu že si jí užili všichni, nebudu vůbec lhát. Vše je zdokumentováno, stačí si otevřít fota.</w:t>
      </w:r>
    </w:p>
    <w:p>
      <w:pPr>
        <w:pStyle w:val="Normal"/>
        <w:rPr/>
      </w:pPr>
      <w:r>
        <w:rPr/>
        <w:t>Večer se ještě předvedli dobrovolníci z  SDH Nymburk se svým Renaultem Midlum CAS K 24. Po té následovala zábava až do časných nedělních hodin.</w:t>
      </w:r>
    </w:p>
    <w:p>
      <w:pPr>
        <w:pStyle w:val="Normal"/>
        <w:rPr/>
      </w:pPr>
      <w:r>
        <w:rPr/>
        <w:t>Děkujeme pořadatelům za příjemně strávený den a kamarádům z  SDH Nymburk vzkazujeme, že příště by mohli jezdit i po silnici a cestě, jelikož jejich autindo nestálo 5 korun a byla by škoda, kdyby jej profíci museli tahat z příkopu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 jak to všechno nakonec dopadlo?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3091"/>
        <w:gridCol w:w="963"/>
        <w:gridCol w:w="883"/>
        <w:gridCol w:w="1010"/>
      </w:tblGrid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muži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myslov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3,66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,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8,3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Všechlap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,0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8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9,0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adská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0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,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,2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Chroustov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,0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1,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8,6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ňov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3,7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,7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chleb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4,5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2,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6,6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oučeň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5,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,8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cel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3,2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6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9,2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že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myslov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8,7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7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řinec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7,2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2,9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0,1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cel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2,6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7,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0,2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děti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oučeň A.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1,12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84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5,12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šechlapy B.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85,0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4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9,0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oučeň B.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6,7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05,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2,5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šechlapy A.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90,8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0,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10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6:00:00Z</dcterms:created>
  <dc:creator>Milena</dc:creator>
  <dc:description/>
  <dc:language>en-US</dc:language>
  <cp:lastModifiedBy>Milena</cp:lastModifiedBy>
  <dcterms:modified xsi:type="dcterms:W3CDTF">2005-09-12T16:00:00Z</dcterms:modified>
  <cp:revision>3</cp:revision>
  <dc:subject/>
  <dc:title>Hasiči z Loučeně oslavili 115 let sboru</dc:title>
</cp:coreProperties>
</file>