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družení hasičů Čech, Moravy a Slezska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kresní sdružení hasičů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N Y M B U R K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Smetanova 55, Nymburk, - tel. 325 512773, 724 068920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OKRESNÍ   SOUTĚŽE v roce  2005</w:t>
      </w:r>
    </w:p>
    <w:p>
      <w:pPr>
        <w:pStyle w:val="Normal"/>
        <w:rPr>
          <w:u w:val="single"/>
        </w:rPr>
      </w:pPr>
      <w:r>
        <w:rPr>
          <w:u w:val="single"/>
        </w:rPr>
        <w:t>Začátky vždy v 8:30 hodin</w:t>
      </w:r>
    </w:p>
    <w:p>
      <w:pPr>
        <w:pStyle w:val="Normal"/>
        <w:rPr>
          <w:u w:val="single"/>
        </w:rPr>
      </w:pPr>
      <w:r>
        <w:rPr>
          <w:u w:val="single"/>
        </w:rPr>
        <w:t>startovné na ligu mužů a žen 100kč / každé kol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58"/>
        <w:gridCol w:w="2882"/>
        <w:gridCol w:w="17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dsk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dět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5 – 8: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9:00h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.  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ány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dět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iga muži+žen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5 – 8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ěti – 11 -11:30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5. 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mbur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 kolo PS  Liga muži+žen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.kolo P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5 – 8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– 11: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-5.6.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mbur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men mladých hasičů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/200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as presence bude včas nahláš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 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mburk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ské kol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6. 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stec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dět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5 – 8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ti – 12 – 12: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8. 2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8. 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ková Lh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ková Lhot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Liga děti +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bory MH jednotlivců na 60m s překážk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bské stovkování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5 – 8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ti 12 -12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ce – 9 – 9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 200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ove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děti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 muži+že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45 – 8: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ěti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učeň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men mladých hasičů 2005/2006 – ZPV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 – 8: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9: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Pohárové soutěže v roce 2005 na okrese NYMBURK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780"/>
        <w:gridCol w:w="3889"/>
      </w:tblGrid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chlapy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vní nasátí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učeň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 8 a 16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ké Zboží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ičské slavnosti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iměřic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moriál  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ečkov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rián mladých hasičů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mokury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let založení SDH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8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te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ční útoky – presence 17-18:00, možnost přespání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7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itovlic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hár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8.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pec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iál hasičů – z. 13:00 h.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chlapy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let založení SDH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. 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ňov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lední sání – muži+ženy+dět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30:00Z</dcterms:created>
  <dc:creator>OSH Nymburk</dc:creator>
  <dc:description/>
  <dc:language>en-US</dc:language>
  <cp:lastModifiedBy>OSH Nymburk</cp:lastModifiedBy>
  <cp:lastPrinted>2005-02-23T13:25:00Z</cp:lastPrinted>
  <dcterms:modified xsi:type="dcterms:W3CDTF">2005-03-01T11:31:00Z</dcterms:modified>
  <cp:revision>6</cp:revision>
  <dc:subject/>
  <dc:title>Vážená paní Haluškov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2084124</vt:r8>
  </property>
  <property fmtid="{D5CDD505-2E9C-101B-9397-08002B2CF9AE}" pid="3" name="_AuthorEmail">
    <vt:lpwstr>osh.nymburk@cbox.cz</vt:lpwstr>
  </property>
  <property fmtid="{D5CDD505-2E9C-101B-9397-08002B2CF9AE}" pid="4" name="_AuthorEmailDisplayName">
    <vt:lpwstr>OSH Nymburk</vt:lpwstr>
  </property>
  <property fmtid="{D5CDD505-2E9C-101B-9397-08002B2CF9AE}" pid="5" name="_EmailSubject">
    <vt:lpwstr/>
  </property>
</Properties>
</file>