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Byly to nervy, ale v pivní štafetě se rekord nezrodil</w:t>
      </w:r>
    </w:p>
    <w:p>
      <w:pPr>
        <w:pStyle w:val="Normal"/>
        <w:rPr/>
      </w:pPr>
      <w:r>
        <w:rPr/>
        <w:t>(Nymburský deník - 14.6.2004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Velké Zboží - Český rekord ve štafetovém pití piva nepokořen. Také tento výsledek se zrodil při hasičských slavnostech, které v sobotu obsadily hřiště ve Velkém Zboží. Klání v pití chmelového moku k nim neodmyslitelně patří. Osm družstev mužů i žen se zapojilo do soutěže, která si žádá jediné: vypít co nejrychleji půllitr piva a ťukňutím o sklenici parťáka předat štafetu. Soutěží týmy po deseti členech. V sobotu se s úkolem nejrychleji vypořádal tým Záhoří, směsice chlapů z Benešovska a poděbradských pijanů. První - a nakonec vítězný pokus - zvládli v čase 62 vteřin. </w:t>
      </w:r>
    </w:p>
    <w:p>
      <w:pPr>
        <w:pStyle w:val="Normal"/>
        <w:rPr/>
      </w:pPr>
      <w:r>
        <w:rPr/>
        <w:t xml:space="preserve">"A to jsme do soutěže šli úplně bez tréninku. Holt, když je třeba uhasit žízeň, jde všechno," usmíval se Bohumil Drastil, jeden z členů vítězného týmu. </w:t>
      </w:r>
    </w:p>
    <w:p>
      <w:pPr>
        <w:pStyle w:val="Normal"/>
        <w:rPr/>
      </w:pPr>
      <w:r>
        <w:rPr/>
        <w:t xml:space="preserve">"Na rekord chybělo pět vteřin," hlásil Vladimír Jeník, duše celé akce. Technika všech soutěžících byla podobná jako vejce vejci. Co tedy rozhodovalo? </w:t>
      </w:r>
    </w:p>
    <w:p>
      <w:pPr>
        <w:pStyle w:val="Normal"/>
        <w:rPr/>
      </w:pPr>
      <w:r>
        <w:rPr/>
        <w:t xml:space="preserve">"Určitě nervy. My jsme je měli nejpevnější. Ale soutěž není žádný med. Ono vypít s malou přestávkou dvě piva na ex dá zabrat," řekl Stanislav Horvát. Pořádná dřina zaslouží pořádnou odměnu, praví jedna z "pivních" reklam. Také borci ve Velkém Zboží se jí dočkali - a typické: za triumf převzali balení exportního piva. Aby prý měli dopříště s čím trénova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nec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Výsledky z hasičské soutěž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30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0"/>
        <w:gridCol w:w="2940"/>
        <w:gridCol w:w="920"/>
        <w:gridCol w:w="960"/>
      </w:tblGrid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ožární útok - muži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Bystřice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2,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Záhoří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2,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ymokury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4,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lipec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7,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myslovice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7,6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amenné zboží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7,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.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ňov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8,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.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luk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6,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.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řední Lhota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6,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.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Křinec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6,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.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ány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8,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.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Velké Zboží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4,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.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řečkov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5,8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.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Opolánky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3,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.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Vrbčany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4,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ožární útok - ženy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ymokury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0,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Úmyslovice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1,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Křinec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2,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ňov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4,8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ivní štafeta 10 * 1 pivo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Záhoří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</w:t>
            </w:r>
            <w:r>
              <w:rPr>
                <w:rFonts w:cs="Arial CE" w:ascii="Arial CE" w:hAnsi="Arial CE"/>
                <w:sz w:val="20"/>
                <w:szCs w:val="20"/>
              </w:rPr>
              <w:t>1:02: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Baník pijo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</w:t>
            </w:r>
            <w:r>
              <w:rPr>
                <w:rFonts w:cs="Arial CE" w:ascii="Arial CE" w:hAnsi="Arial CE"/>
                <w:sz w:val="20"/>
                <w:szCs w:val="20"/>
              </w:rPr>
              <w:t>1:07:8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Chlastači sro "mix"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</w:t>
            </w:r>
            <w:r>
              <w:rPr>
                <w:rFonts w:cs="Arial CE" w:ascii="Arial CE" w:hAnsi="Arial CE"/>
                <w:sz w:val="20"/>
                <w:szCs w:val="20"/>
              </w:rPr>
              <w:t>1:10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SDH Křinec, Dymokury - muži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</w:t>
            </w:r>
            <w:r>
              <w:rPr>
                <w:rFonts w:cs="Arial CE" w:ascii="Arial CE" w:hAnsi="Arial CE"/>
                <w:sz w:val="20"/>
                <w:szCs w:val="20"/>
              </w:rPr>
              <w:t>1:15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Zase mašinka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</w:t>
            </w:r>
            <w:r>
              <w:rPr>
                <w:rFonts w:cs="Arial CE" w:ascii="Arial CE" w:hAnsi="Arial CE"/>
                <w:sz w:val="20"/>
                <w:szCs w:val="20"/>
              </w:rPr>
              <w:t>1:2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ivní kojenci Opolánky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</w:t>
            </w:r>
            <w:r>
              <w:rPr>
                <w:rFonts w:cs="Arial CE" w:ascii="Arial CE" w:hAnsi="Arial CE"/>
                <w:sz w:val="20"/>
                <w:szCs w:val="20"/>
              </w:rPr>
              <w:t>1:2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.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Berušky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</w:t>
            </w:r>
            <w:r>
              <w:rPr>
                <w:rFonts w:cs="Arial CE" w:ascii="Arial CE" w:hAnsi="Arial CE"/>
                <w:sz w:val="20"/>
                <w:szCs w:val="20"/>
              </w:rPr>
              <w:t>2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.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SDH Křinec, Dymokury - ženy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</w:t>
            </w:r>
            <w:r>
              <w:rPr>
                <w:rFonts w:cs="Arial CE" w:ascii="Arial CE" w:hAnsi="Arial CE"/>
                <w:sz w:val="20"/>
                <w:szCs w:val="20"/>
              </w:rPr>
              <w:t>3:13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51" w:right="1151" w:gutter="0" w:header="0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CE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TimesNewRoman;Times New Roman" w:hAnsi="TimesNewRoman;Times New Roman" w:cs="TimesNewRoman;Times New Roman"/>
      <w:b/>
      <w:bCs/>
      <w:color w:val="000000"/>
      <w:sz w:val="36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06:37:00Z</dcterms:created>
  <dc:creator>Lukáš Berger</dc:creator>
  <dc:description/>
  <dc:language>en-US</dc:language>
  <cp:lastModifiedBy>Lukáš Berger</cp:lastModifiedBy>
  <dcterms:modified xsi:type="dcterms:W3CDTF">2004-06-17T06:15:00Z</dcterms:modified>
  <cp:revision>2</cp:revision>
  <dc:subject/>
  <dc:title>Byly to nervy, ale v pivní štafetě se rekord nezrodil</dc:title>
</cp:coreProperties>
</file>