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Není nic lepšího než deštivé pracovní volno. Každý je rád, že si může přispat, deštík krásně  bubnuje na parapet, prostě lenošení jak má být.  Připadne-li však volno na 5.7.2005, jen málo kdo by pochopil, že v Žitovlicích na hřišti panuje takový čilý ruch.  Konalo se tam totiž již tradiční pohárové klání. Jak tomu bylo již v sobotu 2.7.05 v Dymokurech,  muži již tradičně běželi za relativního sucha. Sice někteří museli dlouho zápasit s nepříjemným bočním nárazovým větrem, ale zmáčení byli snad jen na sání. Děvčata na tom byla podstatně hůř. Poslední družstva dobíhala za deště. Škoda jen, že se neuskutečnila plánovaná soutěž v útoku z přírodního zdroje, tj. koupaliště. Díky dešti se zkomplikovalo i předávání ocenění. Někteří však byli rádi, že se mohli tísnit v malém prostoru před výčepem </w:t>
      </w:r>
      <w:r>
        <w:rPr>
          <w:rFonts w:eastAsia="Wingdings" w:cs="Wingdings" w:ascii="Wingdings" w:hAnsi="Wingdings"/>
          <w:sz w:val="24"/>
          <w:lang w:val="en-US"/>
        </w:rPr>
        <w:t></w:t>
      </w:r>
      <w:r>
        <w:rPr>
          <w:sz w:val="24"/>
        </w:rPr>
        <w:t xml:space="preserve"> Naše ženy zaběhly svůj osobáček! Možná to bylo díky tomu, že jim pomáhali Radek s Michalem K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řadí družstev v útoku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45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3091"/>
        <w:gridCol w:w="963"/>
        <w:gridCol w:w="883"/>
        <w:gridCol w:w="1010"/>
      </w:tblGrid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ožární útok - muži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ňov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3,9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0,4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4,40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Žitovlice I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5,8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ymokury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29,34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6,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5,46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Úmyslovice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6,7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lipec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2,94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9,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2,26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sinice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1,20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9,4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0,69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Žitovlice II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3,28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0,7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4,02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ožďalovice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8,16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4,7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2,89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atřín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6,44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4,6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1,10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šík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40,84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2,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3,30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udiměřice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43,04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6,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89,31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oubravany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46,38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0,0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6,44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Činěves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8,10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47,6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5,73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ožární útok - ženy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Žitovlice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6,53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5,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2,35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Úmyslovice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6,84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7,9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4,82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loveč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6,34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7,9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4,30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 xml:space="preserve">Dymokury 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8,6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1,3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0,02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řinec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8,82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1,9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0,78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ňov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9,50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1,5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1,0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1:04:00Z</dcterms:created>
  <dc:creator>Milena</dc:creator>
  <dc:description/>
  <dc:language>en-US</dc:language>
  <cp:lastModifiedBy>Milena</cp:lastModifiedBy>
  <cp:lastPrinted>2004-05-31T11:13:00Z</cp:lastPrinted>
  <dcterms:modified xsi:type="dcterms:W3CDTF">2005-07-15T11:25:00Z</dcterms:modified>
  <cp:revision>4</cp:revision>
  <dc:subject/>
  <dc:title>V sobotu 29</dc:title>
</cp:coreProperties>
</file>